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SE 3312 Teaching Social Science in Elementary School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ection 0080, Fall 2008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ntative Sched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952"/>
        <w:gridCol w:w="3060"/>
        <w:gridCol w:w="1980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ek of…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m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s Du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quired Reading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g. 2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ome &amp; Introduc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. 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LASS – Labor D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. 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y Social Studi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Basic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1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. 1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y in the Social Studies Curriculu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5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.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aching Geography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6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. 2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Economic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SOL Article Revie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ing Civic Educ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8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1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Studies &amp; Lite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ebsite Review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Chapter 1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2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 &amp; Social Studi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2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2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ional Strategies in Social Studi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e Guide Book Talk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3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. 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in Social Studi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e Guide Book Talk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4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. 1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the Needs of Al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9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. 1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atic Uni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hematic Unit Present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. 2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atic Uni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hematic Unit Present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. 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apping up our Lear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--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. 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nal Exa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Y!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46:00Z</dcterms:created>
  <dc:creator>Elizabeth Hoffman</dc:creator>
  <dc:description/>
  <dc:language>en-US</dc:language>
  <cp:lastModifiedBy>Elizabeth Hoffman</cp:lastModifiedBy>
  <dcterms:modified xsi:type="dcterms:W3CDTF">2008-08-10T15:54:00Z</dcterms:modified>
  <cp:revision>1</cp:revision>
  <dc:subject/>
  <dc:title>SSE 3312 Teaching Social Science in Elementary School</dc:title>
</cp:coreProperties>
</file>